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K EDITOR for Sound Blaster and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be working under VESA driver or origi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When original graphics engine mode, If this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for your video board, OK. You can try "C:&gt;folk -g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s no good, you can not run folk.exe with -gr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mouse driver before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his is playable background MIDI music file. But, hav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IDI file format typ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Without comment onl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his demo version have limitation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You can not SAVE of instrumen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Coder         :Yukinori Yam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Graphics      :Yukinori Yam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Composer      :God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Advisor       :God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Producer      :Yukinori Yam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Special Thanks: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his FOLK EDITOR used GRX Library for Business. (C)G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his FOLK EDITOR used Sound Builder Library. (C)G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5 by Golden Weeds Project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